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27266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29900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37926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80083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