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90878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79450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66498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86970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