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24941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13174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067874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04281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