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70983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83202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