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532480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095113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8110818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088937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