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291426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2205493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