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271983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4879311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7805095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9601039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