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565960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979647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272102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