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1687389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453937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055913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6782794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