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33977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83880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08227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3311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