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7953988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0801982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4017392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57038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