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3369817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9424918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0197429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7555247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