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999012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383684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808600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33436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