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40060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50020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1575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