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tho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extra_stylesheet "HTML_EXTRA_STYLESHEET" = \c my_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\ref cfg_html_stylesheet "HTML_STYLESH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can be nested to form a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section for man pages with a tex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Generated automatically by Doxygen for My Project from the source code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t be misinterpreted with the doxygen commands \ref cm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author" or \ref cmdauthors "\\authors" that generate an auth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xml "GENERATE_XML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phinx-doc.org/en/stable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