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05903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89683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8342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4892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