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146547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64226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757914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363560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