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8417183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3923855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6864390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5177350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