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287167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701300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