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960074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31038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935639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602847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