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784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962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743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292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599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644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2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983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361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184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544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705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158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