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362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60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43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09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67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90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0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28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29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97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1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6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34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98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06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478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