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493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755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759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585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380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727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998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916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076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395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736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630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019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758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384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