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66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267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15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9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951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007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322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149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356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263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7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71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14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