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523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223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183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512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718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221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084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811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735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186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78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975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436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636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56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094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647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