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8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07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51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66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56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1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9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08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68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2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5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29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86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77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56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