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220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023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075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580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719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214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825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825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307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792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392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165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990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938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940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307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835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