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29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97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1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36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046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57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792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44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420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22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38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36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88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08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615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881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3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