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532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385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85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922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99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913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774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735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923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481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021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608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131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