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692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7256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518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717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6265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2086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4623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3530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8498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9036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6854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3369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4844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2919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8563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