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5987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6442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1219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6992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4127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49966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3838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7171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9398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1497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420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91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1502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