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81183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3182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43174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72647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6011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11155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57984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23532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54150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49543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91048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49028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79599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82053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51468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