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3279823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692147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602529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2113334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