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8913654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3204225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