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R_INTRO_THM1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1 t2. t1 ==&gt;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