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70560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1426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08919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5780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