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48829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02596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38210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72491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