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73542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12379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27572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68616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