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314197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948201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871094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