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915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550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86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4765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