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860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4582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0368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2472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2606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8273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5884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3812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9458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0082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995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260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6355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