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2637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4340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9873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4750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1513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7795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514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0956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9777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0315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24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006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544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3876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3023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52666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5978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