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869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509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968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744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725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922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842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324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743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636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569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41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118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653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187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