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596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651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413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031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215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06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848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888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943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054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019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457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03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