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518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455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02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1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389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68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63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27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44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115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50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54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19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840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5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0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367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