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897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717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393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595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952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221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025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751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224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349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46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030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96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762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669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