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738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65228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14491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60982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