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84313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83366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