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4097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08841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55546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1372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