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0239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1565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08953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7727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