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54831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38440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81969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85816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