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575959263"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430232667"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86006173"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155914737"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650705160"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8</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8</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