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view.doc,v 1.18 2004/05/27 19:49:47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addto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is a framework for the implementation of GUI based visu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UI toolkit used in this framework is QT because it provides a portable GUI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++ and allows the use of the OpenGL library for 3D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defines several important basic data structures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GeometricObject classes: like Sphere, Tube, Point, etc.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lasses for easy creation of such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asses to access the OpenGL library for building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display lists required for rendering th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dgets that can be used for build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he class \link BALL::VIEW::MainControl MainControl \endlink is the most important widget for build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\link BALL::VIEW::MainControl MainControl \endlink is the main window of the application. It provides a menu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tus bar that can be initialized and changed by its child widgets. Those child widgets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\link BALL::VIEW::ModularWidget ModularWidget \endlink that provides interface methods to create, maintain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entries and preferences tab dialogs. Further the ModularWidget does all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to insert the widget properly into the \link BALL::VIEW::MainControl MainControl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like setup the menu entries, fetch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ndle the signal/slot mechanism of the underlying QT-widg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sert such a widget derived from \link BALL::VIEW::ModularWidget ModularWidget \endlink just crea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link BALL::VIEW::MainControl MainControl \endlink as 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dularWidget is a component that can be used to build an application block f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use a \link BALL::VIEW::Message Message \endlink communication queue which is maintain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link BALL::VIEW::MainControl MainControl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ys all catched messages to all other inserted ModularWidgets except the one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se messages it is possible for the widgets to notify the \link BALL::VIEW::MainControl Main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endlink of change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 representation of certain objects or to change the contents o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ven notify of objects which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th class we introduce is the class \link BALL::VIEW::Scene Scene \endlink that provides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visualization of the above mentioned \link BALL::VIEW::GeometricObject GeometricObject \endlin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class it is possible to rotate, translate, zoom or pick objects by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mportant class is the class GenericControl. With the help of this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ical structure of the visualized objects can be displayed and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br&gt; &lt;br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de is an example for building an application (the includes have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creating mainfram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Control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.setMainWidget(&amp;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create the the molecu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MolecularControl(&amp;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 create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cene(&amp;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sta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&gt;Note&lt;/b&gt; This application only demonstrates how to build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pens a main window with both the MolecularControl and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ut as there are no means by which any object can be added no objects will be show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lecularControl and the Sce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br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QT widgets and application programm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 of the QT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