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imp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n application of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_imp t} returns {true} if {t} is of the form {p ==&gt; q} for some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q}, and returns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