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6064948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3327263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2200779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0930610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